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ПРОЄКТ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ЧЕТВЕР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лютого  2020 р. </w:t>
        <w:tab/>
        <w:tab/>
        <w:tab/>
        <w:tab/>
        <w:tab/>
        <w:tab/>
        <w:t xml:space="preserve">                 №          - 74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 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20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 (зі змінами)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, що фінансуються відповідно до « Програми будівництва, реконструкції та ремонту об'єктів інфраструктури Київської області на 2016-2020 роки» у вигляді міжбюджетного трансферту у сумі 6 825 117,00 грн., а саме: на « Будівництво гімназії на 14 класів по вул. Вишнева в м. Буча Київської області 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20 роки» 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32:00Z</dcterms:created>
  <dc:creator>Бюджет</dc:creator>
  <dc:description/>
  <cp:keywords/>
  <dc:language>en-US</dc:language>
  <cp:lastModifiedBy>Operator</cp:lastModifiedBy>
  <cp:lastPrinted>2019-06-24T09:19:00Z</cp:lastPrinted>
  <dcterms:modified xsi:type="dcterms:W3CDTF">2020-02-24T11:32:00Z</dcterms:modified>
  <cp:revision>2</cp:revision>
  <dc:subject/>
  <dc:title>                                                                                                                   </dc:title>
</cp:coreProperties>
</file>